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nexa 2 Obiective si rezultate pentru fiecare faza a MP, sumar pe aglomerari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>
          <w:trHeight w:val="494" w:hRule="atLeast"/>
          <w:cantSplit w:val="true"/>
        </w:trPr>
        <w:tc>
          <w:tcPr>
            <w:tcW w:w="3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Denumire aglomerare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asura 1 (pana in 2015)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asura 2 (pana </w:t>
            </w:r>
            <w:r>
              <w:rPr>
                <w:b/>
                <w:sz w:val="32"/>
                <w:szCs w:val="32"/>
                <w:highlight w:val="yellow"/>
                <w:lang w:val="en-US"/>
              </w:rPr>
              <w:t xml:space="preserve">in </w:t>
            </w:r>
            <w:del w:id="0" w:author="user" w:date="2013-11-02T17:28:00Z">
              <w:r>
                <w:rPr>
                  <w:b/>
                  <w:sz w:val="32"/>
                  <w:szCs w:val="32"/>
                  <w:highlight w:val="yellow"/>
                  <w:lang w:val="en-US"/>
                </w:rPr>
                <w:delText>2018</w:delText>
              </w:r>
            </w:del>
            <w:ins w:id="1" w:author="user" w:date="2013-11-02T17:28:00Z">
              <w:r>
                <w:rPr>
                  <w:b/>
                  <w:sz w:val="32"/>
                  <w:szCs w:val="32"/>
                  <w:highlight w:val="yellow"/>
                  <w:lang w:val="en-US"/>
                </w:rPr>
                <w:t>2020</w:t>
              </w:r>
            </w:ins>
            <w:r>
              <w:rPr>
                <w:b/>
                <w:sz w:val="32"/>
                <w:szCs w:val="32"/>
                <w:lang w:val="en-US"/>
              </w:rPr>
              <w:t>)</w:t>
            </w:r>
          </w:p>
        </w:tc>
      </w:tr>
      <w:tr>
        <w:trPr>
          <w:trHeight w:val="502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Rezultat pentru masura 1 – </w:t>
            </w:r>
            <w:r>
              <w:rPr>
                <w:lang w:val="it-IT"/>
              </w:rPr>
              <w:t xml:space="preserve">Rezultatele agregate vor fi insumate aici (ex.: numarul si numarul aglomerarilor pe conformitate totala, Operator Regional de Apa in zona, estimare volume de investitii necesare) </w:t>
            </w:r>
          </w:p>
        </w:tc>
        <w:tc>
          <w:tcPr>
            <w:tcW w:w="4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zultat pentru masura 2 – </w:t>
            </w:r>
            <w:r>
              <w:rPr>
                <w:lang w:val="en-US"/>
              </w:rPr>
              <w:t>rezultate agregate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glomerarea Targu Mures (Remetea, Mureseni, Sangeorgiu de Mures, Sancraiu de Mures, Santana de Mures, Valureni, Nazna, Livezeni,  Budiu Mic, Bardesti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Finalizare pana in 201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a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Conformitate totala cu art. 3 si raportare la art. si anexele Directivei de Epurare a Apelor Uzate Urbane 91/271/EEC pentru proiectele sistemelor de colectare – ca</w:t>
            </w:r>
            <w:ins w:id="2" w:author="user" w:date="2013-11-02T17:36:00Z">
              <w:r>
                <w:rPr>
                  <w:lang w:val="en-US"/>
                </w:rPr>
                <w:t>n</w:t>
              </w:r>
            </w:ins>
            <w:r>
              <w:rPr>
                <w:lang w:val="en-US"/>
              </w:rPr>
              <w:t xml:space="preserve">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si anexele Directivei de Epurare a Apelor Uzate Urbane 91/271/EEC pentru constructii/reabilitari statii epurare ape uzat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14 al Directivei de Epurare a Apelor Uzate Urbane 91/271/EEC si raportare la Directivele UE pentru epurarea namolului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a situatiei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s-ES"/>
              </w:rPr>
              <w:t>Rata de conectare sistem de apa: 100% , urmare extinderii de retea   (in prezent 9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s-ES"/>
              </w:rPr>
              <w:t>Rata de conectare sistem de apa: 100%, urmare a extinderii de retea (in prezent 86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>Reabilitarea facuta pentru “punctele nevralgice ale retelei”</w:t>
            </w:r>
            <w:r>
              <w:rPr>
                <w:b/>
                <w:color w:val="FF0000"/>
                <w:lang w:val="it-IT"/>
              </w:rPr>
              <w:t xml:space="preserve"> </w:t>
            </w:r>
            <w:r>
              <w:rPr>
                <w:lang w:val="it-IT"/>
              </w:rPr>
              <w:t xml:space="preserve">in sistemul de canalizare, pentru rezolvarea celor mai mari probleme privind infiltrarea. 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lomerarea Reghin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it-IT"/>
              </w:rPr>
              <w:t xml:space="preserve">Conformitate totala cu art. 3 si raportari la art. </w:t>
            </w:r>
            <w:r>
              <w:rPr>
                <w:lang w:val="en-US"/>
              </w:rPr>
              <w:t>Si anexele Directivei de Epurare a Apelor Uzate Urbane 91/271/EEC pentru proiectele pe sisteme de colectare – canaliz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i la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>Conformitate totala cu art. 14 of Directivei de Epurare a Apelor Uzate Urbane 91/271/EEC si raportare la alte Directive UE pentru epurarea namolului de canaliz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a situatiei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retelei (in prezent 75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ape uzate: 100%, urmare extinderii de retea (in prezent 58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tua pentru”puncte nevralgice din retea” in sistemul de canalizare, pentru rezolvarea celor mai mari probleme de infiltrare. 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lomerarea Sighisoara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Conformitate totala cu  with art. 3 si raportare la art. si anexele Directivei de Epurare a Apelor Uzate Urbane 91/271/EEC  pentru proiectele pe sistemel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>Conformitate totala cu art. 14 din Directivei de Epurare a Apelor Uzate Urbane 91/271/EEC si raportare la alte Directive UE pentru epurarea namolului de canaliz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s-ES"/>
              </w:rPr>
              <w:t>Rata de conectare sistem de apa: 100%, urmare extinderii de retea (in prezent 98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e uzate: 100%, urmare extinderii de retea (in prezent 75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>Reabilitare facuta pentru “puncte nevralgice in retea” pentru sistemul de canalizare, pentru rezolvarea celor mai mari probleme in infiltrari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lomerarea Tarnaveni (Custelnic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it-IT"/>
              </w:rPr>
              <w:t xml:space="preserve">Conformitate totala cu art. 3 si raportare la art. </w:t>
            </w:r>
            <w:r>
              <w:rPr>
                <w:lang w:val="en-US"/>
              </w:rPr>
              <w:t xml:space="preserve">Si anexele Directivei de Epurare a Apelor Uzate Urbane 91/271/EEC pentru proiectele pe sistemel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Directivei de Epurare a Apelor Uzate Urbane 91/271/EEC si raportare la alte Directive UE pentru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s-ES"/>
              </w:rPr>
              <w:t>Rata de conectare sistem de apa: 100%, urmare extinderii de retea (in prezent 91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ape uzate: 100%, urmare extinderii de retea (in prezent 78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 nevralgice pe retea” pe sistemul de canalizare, pentru rezolvarea celor mai mari probleme in infiltrari.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lomerarea Ludus (Ghej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it-IT"/>
              </w:rPr>
              <w:t xml:space="preserve">Conformitate totala cu art. 3 si raportare la art. </w:t>
            </w:r>
            <w:r>
              <w:rPr>
                <w:lang w:val="en-US"/>
              </w:rPr>
              <w:t xml:space="preserve">Si anexele Directivei de Epurare a Apelor Uzate Urbane 91/271/EEC pentru proiectel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si anexele 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o Directivei de Epurare a Apelor Uzate Urbane 91/271/EEC si raportare la alte Directive UE pentru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apa: 100%, urmare extinderii de retea (in prezent 9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e uzate: 100%, urmare extinderii de retea (in prezent 6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 nevralgice din retea” in sistemul de canalizare, pentru rezolvarea celor mai mari probleme de infiltrare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Sovata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complet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it-IT"/>
              </w:rPr>
              <w:t xml:space="preserve">Conformitate totala cu art. 3 si raportare la art. </w:t>
            </w:r>
            <w:r>
              <w:rPr>
                <w:lang w:val="en-US"/>
              </w:rPr>
              <w:t xml:space="preserve">Si anexele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>Conformtiate totala cu art. 14 al Directivei de Epurare a Apelor Uzate Urbane 91/271/EEC si raportare la alte Directive UE pentru tratare namol de canaliz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10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e uzate: 100%, urmare extinderii de retea (in prezent 81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>Reabilitare facuta pentru “puncte nevralgice in retea” pe sistemul de canalizare, pentru rezolvarea celor mai mari probleme de infiltrare..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Iernut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 xml:space="preserve">Conformitate totala cu art. 3 si raportare la art. si anexele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si anexele  Directivei de Epurare a Apelor Uzate Urbane 91/271/EEC pentru reconstructii/reabilitare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14 al Directivei de Epurare a Apelor Uzate Urbane 91/271/EEC si raportare la alte Directive UE pentru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s-ES"/>
              </w:rPr>
              <w:t>Rata de conectare sistem de apa: 100%, urmare extinderii de retea (in prezent 57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e uzate: 100%, urmare extinderii de retea (in prezent 43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>Reabilitare facuta pentru “puncte nevralgice in retea” in sistemul de canalizare, pentru rezolvarea celor mai mari probleme de infiltrare..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Ibanesti (Hodac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29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Reabilitare pentru “puncte nevralgice in retea” in sistemul de alimentare cu apa, pentru rezolvarea celor mai mari probleme privind pierderile. 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Finalizare pana </w:t>
            </w:r>
            <w:r>
              <w:rPr>
                <w:highlight w:val="yellow"/>
                <w:lang w:val="en-US"/>
              </w:rPr>
              <w:t xml:space="preserve">in </w:t>
            </w:r>
            <w:del w:id="3" w:author="user" w:date="2013-11-02T17:28:00Z">
              <w:r>
                <w:rPr>
                  <w:highlight w:val="yellow"/>
                  <w:lang w:val="en-US"/>
                </w:rPr>
                <w:delText>2017</w:delText>
              </w:r>
            </w:del>
            <w:ins w:id="4" w:author="user" w:date="2013-11-02T17:28:00Z">
              <w:r>
                <w:rPr>
                  <w:highlight w:val="yellow"/>
                  <w:lang w:val="en-US"/>
                </w:rPr>
                <w:t>2020</w:t>
              </w:r>
            </w:ins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it-IT"/>
              </w:rPr>
              <w:t xml:space="preserve">Conformitate totala cu art. 3 si raportare la art. </w:t>
            </w:r>
            <w:r>
              <w:rPr>
                <w:lang w:val="en-US"/>
              </w:rPr>
              <w:t xml:space="preserve">Si anexele  Directivei de Epurare a Apelor Uzate Urbane 91/271/EEC sa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10 si raportare la rap. la art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 Directivei de Epurare a Apelor Uzate Urbane 91/271/EEC si raportare la alte Directive UE pentru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e uzate: 100%, urmare extinderii de retea (in prezent 0%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Cristesti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3 si raportari la art. si anexele Directivei de Epurare a Apelor Uzate Urbane 91/271/EEC pentru proiectel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Conformitate cu art. 10 si raportari la art. 4, 5, 7 si anexele Directivei de Epurare a Apelor Uzate Urbane 91/271/EEC pentru constructii/reabilitari statii de epurare ape uzate urba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>Conformitate totala cu art. 14 al  Directivei de Epurare a Apelor Uzate Urbane 91/271/EEC si raportare la alte Directive UE pentru tratare namol de canaliz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apa: 100%, urmare extinderii de retea (in prezent 33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e uzate: 100%, urmare extinderii de retea (in prezent 14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 nevralgice in retea” in sistemul de canalizare, pentru rezolvarea celor mai mari probleme de infiltrare.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Sangeorgiu de Padure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3 si raportare la art. </w:t>
            </w:r>
            <w:r>
              <w:rPr>
                <w:lang w:val="en-US"/>
              </w:rPr>
              <w:t xml:space="preserve">Si anexele  Directivei de Epurare a Apelor Uzate Urbane 91/271/EEC pentru proiectel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cu art. 10 si raportare la art. 4, 5, 7 si anexele Directivei de Epurare a Apelor Uzate Urbane 91/271/EEC pentru constructii/reabilitare statii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Conformitate cu art. 14 al Directivei de Epurare a Apelor Uzate Urbane 91/271/EEC si raportare la alte Directive UE pentru tratare namol de canaliz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59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: 100%, urmare extinderii de retea (in prezent 32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 nevralgice in retea” in sistemul de canalizare, pentru rezolvarea celor mai mari probleme de infiltrare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lomerarea Sarmasu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la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6ala cu art. Directivei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Conformitate totala cu art. 3 si raportare la art. si anexele Directivei de Epurare a Apelor Uzate Urbane 91/271/EEC pentru proiecte pe sisteme de colectare - canaliz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a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>Conformitate cu art. 14 al Directivei de Epurare a Apelor Uzate Urbane 91/271/EEC si raportare la alte Directive UE pentru tratare namol de canaliz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54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e uzate: 100%, urmare extinderii de retea (in prezent 8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 nevralgice in retea” in sistemul de canalizare, pentru rezolvarea celor mai mari probleme de infiltrare. 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Miercurea Nirajului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Rata de conectare sistem de apa: 100%, urmare extinderii de retea (in prezent 0%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 xml:space="preserve">Conformitate totala cu art. 3 si raportare la art. si anexele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Directivei de Epurare a Apelor Uzate Urbane 91/271/EEC si raportare la alte Directive UE pentru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12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 nevralgice in retea” in sistemul de canalizare, pentru rezolvarea celor mai mari probleme de infiltrare.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Ganesti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 de apa: 100%, urmare extinderii de retea (in prezent 76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 nevralgice in retea” in reteaua de alimentare cu apa, pentru rezolvarea celor mai mari probleme privind pierderile.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Finalizare pana </w:t>
            </w:r>
            <w:r>
              <w:rPr>
                <w:highlight w:val="yellow"/>
                <w:lang w:val="en-US"/>
              </w:rPr>
              <w:t xml:space="preserve">in </w:t>
            </w:r>
            <w:del w:id="5" w:author="user" w:date="2013-11-02T17:29:00Z">
              <w:r>
                <w:rPr>
                  <w:highlight w:val="yellow"/>
                  <w:lang w:val="en-US"/>
                </w:rPr>
                <w:delText>2017</w:delText>
              </w:r>
            </w:del>
            <w:ins w:id="6" w:author="user" w:date="2013-11-02T17:29:00Z">
              <w:r>
                <w:rPr>
                  <w:highlight w:val="yellow"/>
                  <w:lang w:val="en-US"/>
                </w:rPr>
                <w:t>2020</w:t>
              </w:r>
            </w:ins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cu art. 3 si raportare la art. si anexele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si anexele Directivei de Epurare a Apelor Uzate Urbane 91/271/EEC pentru constructii/reabilitari statii de epurare ape uzate urbane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Directivei de Epurare a Apelor Uzate Urbane 91/271/EEC si raportare la alte Directive UE privind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 nevralgice in retea” in sistemul de canalizare, pentru rezolvarea celor mai mari probleme de infiltrare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Ungheni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 Directivei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Conformitate totala cu art. 3 si raportare la art. si anexele Directivei de Epurare a Apelor Uzate Urbane 91/271/EEC pentru proiect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>Conformitate totala cu art. 10 si raportare la art. 4, 5, 7 si anexele Directivei de Epurare a Apelor Uzate Urbane 91/271/EEC pentru constructii/reabilitari statii de epurare ape uzate urba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Directivei de Epurare a Apelor Uzate Urbane 91/271/EEC si raportare la alte Directive UE pentru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faze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61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e uzate: 100%, urmare extinderii de retea (inprezent 34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 nevralgice in retea” in sistemul de canalizare, pentru rezolvarea celor mai mari probleme de infiltrare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Albesti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 xml:space="preserve">Conformitate totala cu art. 3 si raportare la art. si anexele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si anexele Directivei de Epurare a Apelor Uzate Urbane 91/271/EEC pentru constructii/reabilitari statii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Directivei de Epurare a Apelor Uzate Urbane 91/271/EEC si raportare la alte Directive UE pentru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stadiulu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7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e uzate: 100%, urmare extinderii de retea (in prezent 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 nevralgice in retea” in sistemul de canalizare, pentru rezolvarea celor mai mari probleme privind infiltrarea.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Band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t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cu art. 3 si raportare la art. si anexele 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Directivei de Epurare a Apelor Uzate Urbane 91/271/EEC si raportare la alte Directive UE pentru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stadiulu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s-ES"/>
              </w:rPr>
            </w:pPr>
            <w:r>
              <w:rPr>
                <w:lang w:val="es-ES"/>
              </w:rPr>
              <w:t>Rata de conectare sisteme de apa: 100%, urmare extinderii de retea (in prezent 5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e uzate: 100%, urmare extinderii de retea (in prezent 0%)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lomerarea Eremitu (Matrici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: 100%, urmare extinderii de retea (in prezent 0%)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7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 xml:space="preserve">Conformitate totala cu art. 3 si raportare la art. si anexele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. 4, 5, 7 Directivei de Epurare a Apelor Uzate Urbane 91/271/EEC pentru constructii/reabilitari statii de epurare ape uzat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cu art. 14 al Directivei de Epurare a Apelor Uzate Urbane 91/271/EEC si raportare la alte Directive UE pentru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le nevralgice in retea” in sistemul de canalizare, pentru rezolvarea celor mai mari probleme de infiltrare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Petelea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0%)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2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Conformitate totala cu art. 3 si raportare la art. si anexele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>Conformitate totala cu art. 10 si raportare la art. 4, 5, 7 si anexele Directivei de Epurare a Apelor Uzate Urbane 91/271/EEC pentru constructii/reabilitari statii de epurare ape uzate urba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Conformitate totala cu art. 14 al Directivei de Epurare a Apelor Uzate Urbane 91/271/EEC pentru tratarea namolului de canaliz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: 100%, urmare extinderii de retea (in prezent 0%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Zau de Campie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conectarii sisteme de apa: 100%, urmare extinderii de retea (in prezent 2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Reabilitare facuta pentru “puncte nevraglice in retea” in cazul retelei de alimentare cu apa, pentru rezolvarea celor mai mari probleme privind pierderile..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Finalizare pana </w:t>
            </w:r>
            <w:r>
              <w:rPr>
                <w:highlight w:val="yellow"/>
                <w:lang w:val="en-US"/>
              </w:rPr>
              <w:t xml:space="preserve">in </w:t>
            </w:r>
            <w:del w:id="7" w:author="user" w:date="2013-11-02T17:29:00Z">
              <w:r>
                <w:rPr>
                  <w:highlight w:val="yellow"/>
                  <w:lang w:val="en-US"/>
                </w:rPr>
                <w:delText>2017</w:delText>
              </w:r>
            </w:del>
            <w:ins w:id="8" w:author="user" w:date="2013-11-02T17:29:00Z">
              <w:r>
                <w:rPr>
                  <w:highlight w:val="yellow"/>
                  <w:lang w:val="en-US"/>
                </w:rPr>
                <w:t>2020</w:t>
              </w:r>
            </w:ins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cu art. 3 si raportare la art. si anexele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10 si raportare la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14 al Directivei de Epurare a Apelor Uzate Urbane 91/271/EEC si raportare la alte Directive UE pentru tratarea namolului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1.5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 nevralgice in retea” in sistemul de canalizare, pentru rezolvarea celor mai mari probleme privind infiltrarea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Glodeni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(in prezent 8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Reabilitare facuta pentru “puncte nevralgice in retea pentru rezolvarea celor mai mari probleme cu privire la pierder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Finalizare pana </w:t>
            </w:r>
            <w:r>
              <w:rPr>
                <w:highlight w:val="yellow"/>
                <w:lang w:val="en-US"/>
              </w:rPr>
              <w:t xml:space="preserve">in </w:t>
            </w:r>
            <w:del w:id="9" w:author="user" w:date="2013-11-02T17:30:00Z">
              <w:r>
                <w:rPr>
                  <w:highlight w:val="yellow"/>
                  <w:lang w:val="en-US"/>
                </w:rPr>
                <w:delText>2017</w:delText>
              </w:r>
            </w:del>
            <w:ins w:id="10" w:author="user" w:date="2013-11-02T17:30:00Z">
              <w:r>
                <w:rPr>
                  <w:highlight w:val="yellow"/>
                  <w:lang w:val="en-US"/>
                </w:rPr>
                <w:t>2020</w:t>
              </w:r>
            </w:ins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 xml:space="preserve">Conformitate totala cu art. 3 si raportare la art.si anexele 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10 si raportare la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14 al Directivei de Epurare a Apelor Uzate Urbane 91/271/EEC si raprotare cu alte Directive UE pentru tratare namol de canalizare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: 100%, urmare extinderii de retea (in prezent 8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le nevralgice in retea” in sistemul de canalizare, pentru rezolvarea celor mai mari probleme de infiltrare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Gheorghe Doja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zi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0%)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Finalizare pana </w:t>
            </w:r>
            <w:r>
              <w:rPr>
                <w:highlight w:val="yellow"/>
                <w:lang w:val="en-US"/>
              </w:rPr>
              <w:t xml:space="preserve">in </w:t>
            </w:r>
            <w:del w:id="11" w:author="user" w:date="2013-11-02T17:30:00Z">
              <w:r>
                <w:rPr>
                  <w:highlight w:val="yellow"/>
                  <w:lang w:val="en-US"/>
                </w:rPr>
                <w:delText>2037</w:delText>
              </w:r>
            </w:del>
            <w:ins w:id="12" w:author="user" w:date="2013-11-02T17:30:00Z">
              <w:r>
                <w:rPr>
                  <w:highlight w:val="yellow"/>
                  <w:lang w:val="en-US"/>
                </w:rPr>
                <w:t>2020</w:t>
              </w:r>
            </w:ins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 xml:space="preserve">Conformitate totala cu art. 3 si raportare la art.si anexele 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10 si raportare la art. 4, 5, 7 si anexele  Directivei de Epurare a Apelor Uzate Urbane 91/271/EEC pentru constructii/reabilitare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Directivei de Epurare a Apelor Uzate Urbane 91/271/EEC si raportare la alte Directive UE pentru tratarea namolului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e uzate: 100%, urmare extinderii de retea (in prezent 0%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Craciunesti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 de apa: 100%, urmare extinderii de retea (in prezent 0%)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Fianlizare pana </w:t>
            </w:r>
            <w:r>
              <w:rPr>
                <w:highlight w:val="yellow"/>
                <w:lang w:val="en-US"/>
              </w:rPr>
              <w:t xml:space="preserve">in </w:t>
            </w:r>
            <w:del w:id="13" w:author="user" w:date="2013-11-02T17:30:00Z">
              <w:r>
                <w:rPr>
                  <w:highlight w:val="yellow"/>
                  <w:lang w:val="en-US"/>
                </w:rPr>
                <w:delText>2017</w:delText>
              </w:r>
            </w:del>
            <w:ins w:id="14" w:author="user" w:date="2013-11-02T17:30:00Z">
              <w:r>
                <w:rPr>
                  <w:highlight w:val="yellow"/>
                  <w:lang w:val="en-US"/>
                </w:rPr>
                <w:t>2020</w:t>
              </w:r>
            </w:ins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Conformitate totala cu art. 3 si raportare art.si anexele  Directivei de Epurare a Apelor Uzate Urbane 91/271/EEC pentru proiecte pe sisteme de colectare - canaliz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10 si raportare la art. 4, 5, 7 si anexele  Directivei de Epurare a Apelor Uzate Urbane 91/271/EEC pentru constructii/reabilitari statii de epurare ape uzate urbane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Directivei de Epurare a Apelor Uzate Urbane 91/271/EEC si raportare cu alte Directive UE pentru tratarea namolului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: 100%, urmare extinderii de retea (in prezent 0%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Panet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an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s-ES"/>
              </w:rPr>
              <w:t>Conformitate totala cu Directiva de Ap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s-ES"/>
              </w:rPr>
            </w:pPr>
            <w:r>
              <w:rPr>
                <w:lang w:val="es-ES"/>
              </w:rPr>
              <w:t xml:space="preserve">Cofnormitate totala cu art. 3 si raportare la art.si anexele Directivei de Epurare a Apelor Uzate Urbane 91/271/EEC pentru proiectel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10 si raportare la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cu art. 14 al Directivei de Epurare a Apelor Uzate Urbane 91/271/EEC si raportare cu alte Directive UE pentru tratarea namolului de canalizare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stadiulu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 conectare sisteme de apa: 100%, urmare extinderii de retea (in prezent 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 : 100%, urmare extinderii de retea (in prezent 0%)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lomerarea Fantanele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Conformitate totala cu art. 3 si raportare la art.si anexele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la art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formitate totala cu art. 14 Directivei de Epurare a Apelor Uzate Urbane 91/271/EEC si raportare cu alte Directive UE pentru tratarea namolului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Descriere situatie sfarsit de stadiu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: 100%, urmare extinderii de retea (in prezent 36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: 100%, urmare extinderii de retea (in prezent 18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eabilitare facuta pentru “punctele nevralgice in retea” in sistemul de canalizare, cu rezolvarea celor mai mari probleme de infiltrare.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Danes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: 100%, urmare extinderii de retea (in prezent 9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Reabilitare facuta pentru “punctele nevralgice in retea” in cazul retelei de alimentare cu apa, pentru rezolvarea celor mai mari probleme privind pierderile..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Finalizare pana </w:t>
            </w:r>
            <w:r>
              <w:rPr>
                <w:highlight w:val="yellow"/>
                <w:lang w:val="en-US"/>
              </w:rPr>
              <w:t xml:space="preserve">in </w:t>
            </w:r>
            <w:del w:id="15" w:author="user" w:date="2013-11-02T17:31:00Z">
              <w:r>
                <w:rPr>
                  <w:highlight w:val="yellow"/>
                  <w:lang w:val="en-US"/>
                </w:rPr>
                <w:delText>2017</w:delText>
              </w:r>
            </w:del>
            <w:ins w:id="16" w:author="user" w:date="2013-11-02T17:31:00Z">
              <w:r>
                <w:rPr>
                  <w:highlight w:val="yellow"/>
                  <w:lang w:val="en-US"/>
                </w:rPr>
                <w:t>2020</w:t>
              </w:r>
            </w:ins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 xml:space="preserve">Conformitate totala cu art. 3 si raportare la art.si anexele 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10 si raportare la art. 4, 5, 7 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 xml:space="preserve">Conformitate totala cu art. 14 al Directivei de Epurare a Apelor Uzate Urbane 91/271/EEC si raportare la alte Directive UE pentru tratare namol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: 100%, urmare extinderii de retea (in prezent 0%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Adamus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 xml:space="preserve">Conformitate totala cu art. 3 si raportare cu art.si anexele Directivei de Epurare a Apelor Uzate Urbane 91/271/EEC pentru proiecte pe sisteme de colectare -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cu art. 4, 5, 7 si anexele Directivei de Epurare a Apelor Uzate Urbane 91/271/EEC pentru constructii/reabilitare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Directivei de Epurare a Apelor Uzate Urbane 91/271/EEC si raportare cu alte Directive UE pentru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Descriere situatie la sfarsitul stadiulu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: 100%, urmare extinderii de retea (in prezent 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e uzate: 100%, urmare extinderii de retea (in prezent 0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Rabilitare facuta pentru “puncte nevralgice in retea” in sistemul de canalizare, pentru rezolvarea celor mai mari probleme de infiltrare. 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Ernei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totala cu art. Directivei de Apa Potabila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de apa: 100%, urmare extinderii de reatea (in prezent 0%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romitate totala cu art. 3 si raportare cu art.si anexele 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cu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Directivei de Epurare a Apelor Uzate Urbane 91/271/EEC si raportare cu alte Directive UE pentru tratare namol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s-ES"/>
              </w:rPr>
              <w:t>Rata de conectare sisteme de apa 100%, urmare extinderii de retea (currently 0%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lomerarea Alunis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15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Conformitate cu art. Directivei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: 100%, urmare extinderii de retea (in prezent 55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it-IT"/>
              </w:rPr>
              <w:t>Reabilitarea facuta pentru “punctele nevralgice in retea” in cazul retelei de alimentare cu apa, pentru rezolvarea celor mai mari probleme privind pierderile..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Finalizare pana in 202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 xml:space="preserve">Conformitate totala cu art. 3 si raportare la art.si anexele 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cu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Directivei de Epurare a Apelor Uzate Urbane 91/271/EEC si raportare cu alte Directive UE pentru tratamentul namolului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lang w:val="en-US"/>
              </w:rPr>
              <w:t>Rata de conectare sisteme de apa: 100%, urmare extinderii de retea (in prezent 0%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349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442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lomerarea Cristuru Secuiesc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Finalizare pana in 201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Conformitate cu art. Directivei 98/83/E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s-ES"/>
              </w:rPr>
            </w:pPr>
            <w:r>
              <w:rPr>
                <w:lang w:val="es-ES"/>
              </w:rPr>
              <w:t>Rata de conectare sisteme de apa: 100%, urmare extinderii de retea (in prezent 92%)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Finalizare pana in 2016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 xml:space="preserve">Conformitate totala cu art. 3 si raportare la art.si anexele  Directivei de Epurare a Apelor Uzate Urbane 91/271/EEC pentru proiecte pe sisteme de colectare –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0 si raportare cu art. 4, 5, 7 si anexele Directivei de Epurare a Apelor Uzate Urbane 91/271/EEC pentru constructii/reabilitari statii de epurare ape uzate urba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it-IT"/>
              </w:rPr>
            </w:pPr>
            <w:r>
              <w:rPr>
                <w:lang w:val="it-IT"/>
              </w:rPr>
              <w:t xml:space="preserve">Conformitate totala cu art. 14 al Directivei de Epurare a Apelor Uzate Urbane 91/271/EEC si raportare cu alte Directive UE pentru tratamentul namolului de canaliz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lang w:val="es-ES"/>
              </w:rPr>
            </w:pPr>
            <w:r>
              <w:rPr>
                <w:lang w:val="es-ES"/>
              </w:rPr>
              <w:t>Rata de conectare sisteme de apa: 100%, urmare extinderii de retea (in prezent 76%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18:00Z</dcterms:created>
  <dc:creator/>
  <dc:description/>
  <cp:keywords/>
  <dc:language>en-US</dc:language>
  <cp:lastModifiedBy/>
  <cp:lastPrinted>2008-09-05T17:08:00Z</cp:lastPrinted>
  <dcterms:modified xsi:type="dcterms:W3CDTF">2013-11-02T15:36:00Z</dcterms:modified>
  <cp:revision>8</cp:revision>
  <dc:subject/>
  <dc:title/>
</cp:coreProperties>
</file>